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8708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7188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86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4870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