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34355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91677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69993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01546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