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89712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670221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