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384608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9205466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785237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058463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