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45221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27503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9750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68767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