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0126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153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197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1033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