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603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829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276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814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