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cmds X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supports most of the XML commands that are typically used in C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mments. The XML tags are defined in Appendix 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ecma-international.org/publications/standards/Ecma-334.htm"&gt;ECMA-334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which defines the C# language. Unfortunately, th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precise and a number of the examples given are of poor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tags support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c\&gt;&lt;/tt&gt;     Identifies inline text that should be render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 of code. Similar to using &lt;tt&gt;\&lt;tt\&gt;&lt;/tt&gt;text&lt;tt&gt;\&lt;/tt\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et one or more lines of source code or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this command behaves like &lt;tt&gt;\\code ... \\endcod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# code, but it behaves like the HTM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t&gt;\&lt;code\&gt;...\&lt;/code\&gt;&lt;/tt&gt;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escription\&gt;&lt;/tt&gt; Part of a &lt;tt&gt;\&lt;list\&gt;&lt;/tt&gt; command, describe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xample\&gt;&lt;/tt&gt; Marks a block of text as an example,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exception cref="member"\&gt;&lt;/tt&gt; Identifies the excepti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can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clude\&gt;&lt;/tt&gt; Can be used to import a piece of XML from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Ignored by doxygen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tem\&gt;&lt;/tt&gt; List item. Can only be used inside a &lt;tt&gt;\&lt;list\&gt;&lt;/tt&gt;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 type="type"\&gt;&lt;/tt&gt; Starts a list, supported types are &lt;tt&gt;bulle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 &lt;tt&gt;number&lt;/tt&gt; and &lt;tt&gt;table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consists of a number of &lt;tt&gt;\&lt;item\&gt;&lt;/tt&gt;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list of type table, is a two column table which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stheader\&gt;&lt;/tt&gt;   Starts the header of a list of type "t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\&gt;&lt;/tt&gt;    Identifies a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ermission\&gt;&lt;/tt&gt; Identifies the security accessibility of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remarks\&gt;&lt;/tt&gt; Identifies the detailed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returns\&gt;&lt;/tt&gt; Marks a piece of text as the return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or method. Similar to using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 cref="member"\&gt;&lt;/tt&gt; Refers to a member. Similar to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eealso cref="member"\&gt;&lt;/tt&gt; Starts a "See also" section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"member". Similar to using \ref cmdsa "\\sa"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mmary\&gt;&lt;/tt&gt; Identifies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using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erm\&gt;&lt;/tt&gt;    Part of a &lt;tt&gt;\&lt;list\&gt;&lt;/tt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 name="paramName"\&gt;&lt;/tt&gt; Marks a piece of text a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r type parameter "paramName".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ing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ypeparamref name="paramName"\&gt;&lt;/tt&gt; Refers to a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ramName". Similar to using \ref cmda "\\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lue\&gt;&lt;/tt&gt;   Identifies a property.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typical piece of code using some of the abo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A search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The Search method takes a series of parameters to specify th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and returns a dataset containing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/summa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connectionString"&gt;the connection string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database holding the content to search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maxRows"&gt;The maximum number of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return in the result set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param name="searchString"&gt;The text that we are searching for&lt;/pa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&lt;returns&gt;A DataSet instance containing the matching rows. It contain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 number of rows specified by the maxRows parameter&lt;/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 DataSet Search(string connectionString, int maxRows, int search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Set ds = new Data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