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301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039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552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407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