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71387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6560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5129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87726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