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78692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61224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15056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