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325784262"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915230939"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932938246"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810812779"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516223676"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646535832"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08082773"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