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139137642"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88873708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41030748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59167767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708477634"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