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5837475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0051051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0936890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8289905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8547348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8634285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