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56968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1485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465132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330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5404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375191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540857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759192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771510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773197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118950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38286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398216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468996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98986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186504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97823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438842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448511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395729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164269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042615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