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3843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91753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80158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476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24011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60572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99077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67448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52984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5740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28067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72252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53940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08800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6917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93640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4383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60419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89433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54420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57434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02455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57411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9961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14908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