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90315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569997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95491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