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0730818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209605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138824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217362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545978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238406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748032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