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651324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468752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45053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736838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12836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