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424721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34757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12175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056069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007969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18214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