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3682058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4400530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046055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