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513827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2366629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0982409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8831196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4214807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5962479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7167979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9856985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9439058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8874474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5603894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8417206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4309671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847384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9547303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3648446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9130336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2520334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6799174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1663950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4071872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9300748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