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35204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19397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19743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37798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51989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3035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97367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64943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79352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38421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81590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65973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70922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577281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84007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37870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65562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14454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9119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48031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42736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94230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79819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42577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8534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