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524587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85513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09850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875116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95091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836075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081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