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356447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808161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79776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343020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713408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