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07080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7256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43164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94544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74707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53829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