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779334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93561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09701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330579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04039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0749022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02787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590337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970268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60167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49174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525550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499841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966451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406615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660575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696413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897481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925282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662562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398382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591121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