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067395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708873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735854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807575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742791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967063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4054733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698885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8299569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739022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418652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250378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85944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57903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163270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737838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857900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21420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19051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312753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51864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384387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956026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313457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620679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