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05758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65407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90479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