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97407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55857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76506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32623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46932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5406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94593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