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654054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029377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038462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228895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3838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