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5423709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3295183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7828861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3316501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4135405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3936396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