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73960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7826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15376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91698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208561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12316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40969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84323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38626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14583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60446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13620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91304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9524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83115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27485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20966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441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115250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19212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88208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60623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