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50043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066795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802031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672874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98907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685054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649252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030934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118797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666400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46696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543875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035666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529394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155413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322009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689374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4401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810339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6835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3126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02465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289174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2700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961336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