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382782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3592347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0358532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