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70681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04555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86257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24791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43588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2259888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378513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