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67231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0062566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96916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782652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592219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