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2299573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0533787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6209601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3673172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7381131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86001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