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856522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80371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614937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