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7671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22615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247521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62408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38754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39524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29606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35827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95452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859234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04388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094259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6081722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85985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81027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52565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70041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756005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352100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260220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54270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038230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