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403685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17770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5702918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045279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507929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9707568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213898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957872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207485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35491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0175929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872807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259551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899813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515646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11065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4105162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517636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880397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53112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137665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664429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8736330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461114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0130124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