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frasetup.c      Use real formula for popcorn in the 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parserfp.c      write debug messages to disk fil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