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7962572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2512993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9320582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