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0024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10587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76578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1828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76635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11296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677443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