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72758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09506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7983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9648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5029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