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7888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3002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9464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72999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70021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95945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