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21636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13648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45488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07243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01071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83610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47908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44992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6022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84895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65056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380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63496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71953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56937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31071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17288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9082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2050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08727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7010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88779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