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40382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93018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714745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60734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775544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053564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54105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71154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507691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61228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825101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37778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857496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1948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642837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00464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14874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3624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46111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81077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628753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930725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12593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6240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198850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