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72994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183672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887430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