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1910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33893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201767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99162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404574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56994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705704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